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05109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4202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1478692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3142808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9444500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4691836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